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wmf" ContentType="image/x-wmf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457200</wp:posOffset>
            </wp:positionV>
            <wp:extent cx="10287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x Traits of Writing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0"/>
        </w:rPr>
        <w:t>Ideas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>the main idea or storyline</w:t>
      </w:r>
    </w:p>
    <w:p>
      <w:pPr>
        <w:pStyle w:val="Normal"/>
        <w:rPr>
          <w:rFonts w:ascii="Comic Sans MS" w:hAnsi="Comic Sans MS" w:cs="Comic Sans MS"/>
          <w:sz w:val="20"/>
          <w:szCs w:val="28"/>
          <w:lang w:val="en-US" w:eastAsia="en-US"/>
        </w:rPr>
      </w:pPr>
      <w:r>
        <w:rPr>
          <w:rFonts w:cs="Comic Sans MS" w:ascii="Comic Sans MS" w:hAnsi="Comic Sans MS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124460</wp:posOffset>
            </wp:positionV>
            <wp:extent cx="742950" cy="1219200"/>
            <wp:effectExtent l="0" t="0" r="0" b="0"/>
            <wp:wrapTight wrapText="bothSides">
              <wp:wrapPolygon edited="0">
                <wp:start x="7744" y="503"/>
                <wp:lineTo x="5534" y="1006"/>
                <wp:lineTo x="1656" y="2695"/>
                <wp:lineTo x="1656" y="3369"/>
                <wp:lineTo x="551" y="5902"/>
                <wp:lineTo x="1656" y="8604"/>
                <wp:lineTo x="1656" y="8937"/>
                <wp:lineTo x="4706" y="11300"/>
                <wp:lineTo x="6916" y="14003"/>
                <wp:lineTo x="6086" y="19741"/>
                <wp:lineTo x="9136" y="21259"/>
                <wp:lineTo x="9964" y="21259"/>
                <wp:lineTo x="11346" y="21259"/>
                <wp:lineTo x="12451" y="21259"/>
                <wp:lineTo x="15224" y="19905"/>
                <wp:lineTo x="15224" y="16704"/>
                <wp:lineTo x="14672" y="14003"/>
                <wp:lineTo x="16605" y="11300"/>
                <wp:lineTo x="19930" y="8937"/>
                <wp:lineTo x="19930" y="8604"/>
                <wp:lineTo x="21312" y="5902"/>
                <wp:lineTo x="20207" y="2695"/>
                <wp:lineTo x="16329" y="1006"/>
                <wp:lineTo x="13842" y="503"/>
                <wp:lineTo x="7744" y="50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0" r="-4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writing focused on one _______________idea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main idea supported with interesting _______________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_______________ of the writing identified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piece include interesting and ________________ idea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ing _______________ to your own experience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you tell or _______________ your ideas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er seem to be an _______________ on the topic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396240</wp:posOffset>
            </wp:positionV>
            <wp:extent cx="1485900" cy="1485900"/>
            <wp:effectExtent l="0" t="0" r="0" b="0"/>
            <wp:wrapTight wrapText="bothSides">
              <wp:wrapPolygon edited="0">
                <wp:start x="5119" y="2767"/>
                <wp:lineTo x="4566" y="2906"/>
                <wp:lineTo x="1798" y="4844"/>
                <wp:lineTo x="1658" y="7198"/>
                <wp:lineTo x="1658" y="11213"/>
                <wp:lineTo x="134" y="13843"/>
                <wp:lineTo x="-134" y="14534"/>
                <wp:lineTo x="-2" y="15089"/>
                <wp:lineTo x="688" y="16058"/>
                <wp:lineTo x="688" y="16475"/>
                <wp:lineTo x="2488" y="18273"/>
                <wp:lineTo x="2905" y="18273"/>
                <wp:lineTo x="15090" y="18273"/>
                <wp:lineTo x="15504" y="18273"/>
                <wp:lineTo x="17305" y="16475"/>
                <wp:lineTo x="17441" y="16058"/>
                <wp:lineTo x="21459" y="13981"/>
                <wp:lineTo x="21600" y="12734"/>
                <wp:lineTo x="21042" y="8998"/>
                <wp:lineTo x="20489" y="8306"/>
                <wp:lineTo x="18965" y="7198"/>
                <wp:lineTo x="19242" y="5674"/>
                <wp:lineTo x="17441" y="5260"/>
                <wp:lineTo x="8996" y="4983"/>
                <wp:lineTo x="5675" y="2767"/>
                <wp:lineTo x="5119" y="276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8"/>
          <w:szCs w:val="40"/>
        </w:rPr>
        <w:t>Organization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>the structure of the piece</w:t>
      </w:r>
    </w:p>
    <w:p>
      <w:pPr>
        <w:pStyle w:val="Normal"/>
        <w:rPr>
          <w:rFonts w:ascii="Comic Sans MS" w:hAnsi="Comic Sans MS" w:cs="Comic Sans MS"/>
          <w:sz w:val="36"/>
          <w:szCs w:val="28"/>
        </w:rPr>
      </w:pPr>
      <w:r>
        <w:rPr>
          <w:rFonts w:cs="Comic Sans MS" w:ascii="Comic Sans MS" w:hAnsi="Comic Sans MS"/>
          <w:sz w:val="36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_______________ of the piece grab the reader’s attention?</w:t>
      </w:r>
    </w:p>
    <w:p>
      <w:pPr>
        <w:pStyle w:val="Normal"/>
        <w:numPr>
          <w:ilvl w:val="1"/>
          <w:numId w:val="2"/>
        </w:numPr>
        <w:ind w:left="1440" w:right="-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reat lead _______________ the reader.</w:t>
      </w:r>
    </w:p>
    <w:p>
      <w:pPr>
        <w:pStyle w:val="Normal"/>
        <w:numPr>
          <w:ilvl w:val="0"/>
          <w:numId w:val="2"/>
        </w:numPr>
        <w:ind w:left="720" w:right="-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re _______________ to connect ideas and details?</w:t>
      </w:r>
    </w:p>
    <w:p>
      <w:pPr>
        <w:pStyle w:val="Normal"/>
        <w:numPr>
          <w:ilvl w:val="1"/>
          <w:numId w:val="2"/>
        </w:numPr>
        <w:ind w:left="1440" w:right="-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s:______________________</w:t>
      </w:r>
    </w:p>
    <w:p>
      <w:pPr>
        <w:pStyle w:val="Normal"/>
        <w:ind w:left="1080" w:right="-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ing follow a logical _______________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_______________sum up the main idea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8"/>
          <w:szCs w:val="40"/>
        </w:rPr>
        <w:t>Word Choice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>show precise use of words</w:t>
      </w:r>
    </w:p>
    <w:p>
      <w:pPr>
        <w:pStyle w:val="Normal"/>
        <w:rPr>
          <w:rFonts w:ascii="Comic Sans MS" w:hAnsi="Comic Sans MS" w:cs="Comic Sans MS"/>
          <w:sz w:val="36"/>
          <w:szCs w:val="28"/>
        </w:rPr>
      </w:pPr>
      <w:r>
        <w:rPr>
          <w:rFonts w:cs="Comic Sans MS" w:ascii="Comic Sans MS" w:hAnsi="Comic Sans MS"/>
          <w:sz w:val="36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16205</wp:posOffset>
            </wp:positionV>
            <wp:extent cx="2057400" cy="1485900"/>
            <wp:effectExtent l="0" t="0" r="0" b="0"/>
            <wp:wrapTight wrapText="bothSides">
              <wp:wrapPolygon edited="0">
                <wp:start x="-109" y="0"/>
                <wp:lineTo x="-109" y="21429"/>
                <wp:lineTo x="21600" y="21429"/>
                <wp:lineTo x="21600" y="0"/>
                <wp:lineTo x="-10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oes the writer use everyday words _______________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the words create detailed _______________ in the reader’s mind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er avoid _______________ words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er avoid _______________ (good, nice)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 ideas expressed with _______________ and _______________languag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0"/>
        </w:rPr>
        <w:t>Voice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>evidence of the writer behind the message</w:t>
      </w:r>
    </w:p>
    <w:p>
      <w:pPr>
        <w:pStyle w:val="Normal"/>
        <w:rPr>
          <w:rFonts w:ascii="Comic Sans MS" w:hAnsi="Comic Sans MS" w:cs="Comic Sans MS"/>
          <w:sz w:val="36"/>
          <w:szCs w:val="28"/>
        </w:rPr>
      </w:pPr>
      <w:r>
        <w:rPr>
          <w:rFonts w:cs="Comic Sans MS" w:ascii="Comic Sans MS" w:hAnsi="Comic Sans MS"/>
          <w:sz w:val="36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41910</wp:posOffset>
            </wp:positionV>
            <wp:extent cx="1371600" cy="13906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oes the writer clearly express his or her _______________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writer’s _______________ of _______________ clear? Examples:___________________________________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ing address or speak to its _______________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the writer added a unique, _______________ touch to the pie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439420</wp:posOffset>
            </wp:positionV>
            <wp:extent cx="1409700" cy="1386840"/>
            <wp:effectExtent l="0" t="0" r="0" b="0"/>
            <wp:wrapTight wrapText="bothSides">
              <wp:wrapPolygon edited="0">
                <wp:start x="18970" y="234"/>
                <wp:lineTo x="17568" y="1184"/>
                <wp:lineTo x="14884" y="2074"/>
                <wp:lineTo x="14766" y="2310"/>
                <wp:lineTo x="14826" y="2728"/>
                <wp:lineTo x="14942" y="3084"/>
                <wp:lineTo x="15702" y="4032"/>
                <wp:lineTo x="15760" y="4032"/>
                <wp:lineTo x="10446" y="4329"/>
                <wp:lineTo x="1690" y="4863"/>
                <wp:lineTo x="1456" y="5219"/>
                <wp:lineTo x="1107" y="5812"/>
                <wp:lineTo x="1107" y="7830"/>
                <wp:lineTo x="1632" y="10679"/>
                <wp:lineTo x="1048" y="11628"/>
                <wp:lineTo x="173" y="13526"/>
                <wp:lineTo x="-58" y="14477"/>
                <wp:lineTo x="-58" y="15485"/>
                <wp:lineTo x="230" y="16376"/>
                <wp:lineTo x="230" y="16672"/>
                <wp:lineTo x="1107" y="17325"/>
                <wp:lineTo x="1456" y="17325"/>
                <wp:lineTo x="931" y="17561"/>
                <wp:lineTo x="406" y="18096"/>
                <wp:lineTo x="406" y="18333"/>
                <wp:lineTo x="582" y="19223"/>
                <wp:lineTo x="1048" y="20173"/>
                <wp:lineTo x="1107" y="20530"/>
                <wp:lineTo x="3908" y="21123"/>
                <wp:lineTo x="5427" y="21123"/>
                <wp:lineTo x="5544" y="21360"/>
                <wp:lineTo x="5776" y="21360"/>
                <wp:lineTo x="6011" y="21123"/>
                <wp:lineTo x="15293" y="21123"/>
                <wp:lineTo x="20138" y="20766"/>
                <wp:lineTo x="20138" y="20173"/>
                <wp:lineTo x="21479" y="19223"/>
                <wp:lineTo x="21539" y="17919"/>
                <wp:lineTo x="21013" y="17680"/>
                <wp:lineTo x="19087" y="17325"/>
                <wp:lineTo x="20664" y="16435"/>
                <wp:lineTo x="20956" y="16376"/>
                <wp:lineTo x="21248" y="15840"/>
                <wp:lineTo x="21305" y="14534"/>
                <wp:lineTo x="20606" y="14477"/>
                <wp:lineTo x="12841" y="14477"/>
                <wp:lineTo x="10740" y="13526"/>
                <wp:lineTo x="16226" y="13526"/>
                <wp:lineTo x="19087" y="13171"/>
                <wp:lineTo x="19087" y="12577"/>
                <wp:lineTo x="20314" y="11687"/>
                <wp:lineTo x="20255" y="10323"/>
                <wp:lineTo x="19963" y="10204"/>
                <wp:lineTo x="17977" y="9730"/>
                <wp:lineTo x="18503" y="8780"/>
                <wp:lineTo x="18678" y="7830"/>
                <wp:lineTo x="18678" y="6882"/>
                <wp:lineTo x="18446" y="5930"/>
                <wp:lineTo x="17862" y="4982"/>
                <wp:lineTo x="17862" y="4032"/>
                <wp:lineTo x="19379" y="3084"/>
                <wp:lineTo x="19730" y="2431"/>
                <wp:lineTo x="19846" y="1184"/>
                <wp:lineTo x="19730" y="531"/>
                <wp:lineTo x="19613" y="234"/>
                <wp:lineTo x="18970" y="234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48"/>
          <w:szCs w:val="40"/>
        </w:rPr>
        <w:t>Sentence Fluency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>the rhythm and flow of the langu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o sentences begin in _______________ ways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sentences vary in _______________ and _______________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90805</wp:posOffset>
            </wp:positionV>
            <wp:extent cx="685800" cy="512445"/>
            <wp:effectExtent l="0" t="0" r="0" b="0"/>
            <wp:wrapTight wrapText="bothSides">
              <wp:wrapPolygon edited="0">
                <wp:start x="5054" y="171"/>
                <wp:lineTo x="3935" y="603"/>
                <wp:lineTo x="3031" y="1265"/>
                <wp:lineTo x="2472" y="1726"/>
                <wp:lineTo x="1074" y="2936"/>
                <wp:lineTo x="966" y="3080"/>
                <wp:lineTo x="751" y="3396"/>
                <wp:lineTo x="471" y="4001"/>
                <wp:lineTo x="364" y="4318"/>
                <wp:lineTo x="235" y="4779"/>
                <wp:lineTo x="149" y="5240"/>
                <wp:lineTo x="84" y="5700"/>
                <wp:lineTo x="-2" y="6161"/>
                <wp:lineTo x="-20" y="6622"/>
                <wp:lineTo x="20" y="7572"/>
                <wp:lineTo x="1891" y="8004"/>
                <wp:lineTo x="1891" y="8408"/>
                <wp:lineTo x="1913" y="9387"/>
                <wp:lineTo x="1977" y="9848"/>
                <wp:lineTo x="2063" y="10308"/>
                <wp:lineTo x="2235" y="10769"/>
                <wp:lineTo x="2235" y="10942"/>
                <wp:lineTo x="3827" y="11230"/>
                <wp:lineTo x="4688" y="11230"/>
                <wp:lineTo x="4731" y="12152"/>
                <wp:lineTo x="5011" y="13073"/>
                <wp:lineTo x="5333" y="13995"/>
                <wp:lineTo x="5592" y="14456"/>
                <wp:lineTo x="6280" y="15377"/>
                <wp:lineTo x="7184" y="16299"/>
                <wp:lineTo x="8668" y="17681"/>
                <wp:lineTo x="10131" y="19985"/>
                <wp:lineTo x="10561" y="20446"/>
                <wp:lineTo x="11185" y="20907"/>
                <wp:lineTo x="11228" y="20993"/>
                <wp:lineTo x="12498" y="21368"/>
                <wp:lineTo x="13035" y="21396"/>
                <wp:lineTo x="14219" y="21396"/>
                <wp:lineTo x="14757" y="21368"/>
                <wp:lineTo x="16370" y="20993"/>
                <wp:lineTo x="16413" y="20907"/>
                <wp:lineTo x="17532" y="20475"/>
                <wp:lineTo x="18263" y="19985"/>
                <wp:lineTo x="18844" y="19524"/>
                <wp:lineTo x="19274" y="19064"/>
                <wp:lineTo x="19597" y="18603"/>
                <wp:lineTo x="19791" y="18142"/>
                <wp:lineTo x="19898" y="17681"/>
                <wp:lineTo x="19963" y="17220"/>
                <wp:lineTo x="19920" y="17019"/>
                <wp:lineTo x="19834" y="16760"/>
                <wp:lineTo x="19554" y="16299"/>
                <wp:lineTo x="19468" y="15838"/>
                <wp:lineTo x="18952" y="14916"/>
                <wp:lineTo x="18780" y="14456"/>
                <wp:lineTo x="19059" y="13534"/>
                <wp:lineTo x="19404" y="12612"/>
                <wp:lineTo x="19533" y="12152"/>
                <wp:lineTo x="19382" y="11691"/>
                <wp:lineTo x="19361" y="10769"/>
                <wp:lineTo x="19576" y="10308"/>
                <wp:lineTo x="21404" y="8004"/>
                <wp:lineTo x="21318" y="7545"/>
                <wp:lineTo x="21404" y="7083"/>
                <wp:lineTo x="20953" y="6161"/>
                <wp:lineTo x="20630" y="5700"/>
                <wp:lineTo x="19533" y="4318"/>
                <wp:lineTo x="18694" y="3396"/>
                <wp:lineTo x="18306" y="3080"/>
                <wp:lineTo x="17489" y="2446"/>
                <wp:lineTo x="16521" y="1956"/>
                <wp:lineTo x="15230" y="1582"/>
                <wp:lineTo x="14907" y="1553"/>
                <wp:lineTo x="14929" y="1438"/>
                <wp:lineTo x="11874" y="1323"/>
                <wp:lineTo x="4667" y="1092"/>
                <wp:lineTo x="5699" y="430"/>
                <wp:lineTo x="5678" y="287"/>
                <wp:lineTo x="5269" y="171"/>
                <wp:lineTo x="5054" y="171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an the reader move with _______________ from one sentence to the nex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ing have a natural _______________ when read alou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writing like _______________ because it flows with rhythm?</w:t>
      </w:r>
    </w:p>
    <w:p>
      <w:pPr>
        <w:pStyle w:val="Normal"/>
        <w:rPr>
          <w:rFonts w:ascii="Comic Sans MS" w:hAnsi="Comic Sans MS" w:cs="Comic Sans MS"/>
          <w:szCs w:val="40"/>
        </w:rPr>
      </w:pPr>
      <w:r>
        <w:rPr>
          <w:rFonts w:cs="Comic Sans MS" w:ascii="Comic Sans MS" w:hAnsi="Comic Sans MS"/>
          <w:szCs w:val="40"/>
        </w:rPr>
      </w:r>
    </w:p>
    <w:p>
      <w:pPr>
        <w:pStyle w:val="Normal"/>
        <w:rPr>
          <w:rFonts w:ascii="Comic Sans MS" w:hAnsi="Comic Sans MS" w:cs="Comic Sans MS"/>
          <w:szCs w:val="40"/>
        </w:rPr>
      </w:pPr>
      <w:r>
        <w:rPr>
          <w:rFonts w:cs="Comic Sans MS" w:ascii="Comic Sans MS" w:hAnsi="Comic Sans MS"/>
          <w:szCs w:val="40"/>
        </w:rPr>
      </w:r>
    </w:p>
    <w:p>
      <w:pPr>
        <w:pStyle w:val="Normal"/>
        <w:rPr>
          <w:rFonts w:ascii="Comic Sans MS" w:hAnsi="Comic Sans MS" w:cs="Comic Sans MS"/>
          <w:szCs w:val="40"/>
        </w:rPr>
      </w:pPr>
      <w:r>
        <w:rPr>
          <w:rFonts w:cs="Comic Sans MS" w:ascii="Comic Sans MS" w:hAnsi="Comic Sans MS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0"/>
        </w:rPr>
        <w:t>Conventions:</w:t>
      </w:r>
      <w:r>
        <w:rPr>
          <w:rFonts w:cs="Comic Sans MS" w:ascii="Comic Sans MS" w:hAnsi="Comic Sans MS"/>
          <w:sz w:val="36"/>
          <w:szCs w:val="40"/>
        </w:rPr>
        <w:t xml:space="preserve"> </w:t>
      </w:r>
      <w:r>
        <w:rPr>
          <w:rFonts w:cs="Comic Sans MS" w:ascii="Comic Sans MS" w:hAnsi="Comic Sans MS"/>
          <w:sz w:val="36"/>
          <w:szCs w:val="28"/>
        </w:rPr>
        <w:t>the mechanical correctness of the piece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257300" cy="1221740"/>
            <wp:effectExtent l="0" t="0" r="0" b="0"/>
            <wp:wrapTight wrapText="bothSides">
              <wp:wrapPolygon edited="0">
                <wp:start x="-98" y="0"/>
                <wp:lineTo x="-98" y="21495"/>
                <wp:lineTo x="21600" y="21495"/>
                <wp:lineTo x="21600" y="0"/>
                <wp:lineTo x="-9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Has the writing been _______________ and edited?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each word _______________ correctly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_______________, grammar, and punctuation used properly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each paragraph explain only one thought or _______________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es the writer use _______________ tools:  dictionary, spell check, thesaurus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the writer check for subject/verb _______________ within sentenc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36:00Z</dcterms:created>
  <dc:creator>mchristianson</dc:creator>
  <dc:description/>
  <cp:keywords/>
  <dc:language>en-US</dc:language>
  <cp:lastModifiedBy>mchristianson</cp:lastModifiedBy>
  <cp:lastPrinted>2009-11-06T14:42:00Z</cp:lastPrinted>
  <dcterms:modified xsi:type="dcterms:W3CDTF">2009-11-06T20:51:00Z</dcterms:modified>
  <cp:revision>21</cp:revision>
  <dc:subject/>
  <dc:title>Six + 1 Traits of Writing</dc:title>
</cp:coreProperties>
</file>